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edycyna snu i polisomnograf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mówienie zagadnień związanych z fizjologią i patologią snu, w szczególności z problemu zaburzeń oddychania w czasie snu oraz wskazań do badań poligraficznych i polisomnograf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podstawami teoretycznymi i praktycznymi zasadami działania aparatury elektromedycznej wykorzystywanej do badań poligraficznych i polisomnograficznych oraz aparatu CPA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mówienie techniki wykonywania badania oraz przygotowania pacjenta do bad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zasadami interpretacji badań poligraficznych i polisomnograficznych, metodami terapii zaburzeń oddychania podczas snu oraz zasadami nadzoru nad pacjentem podczas terapii z zastosowaniem dodatniego ciśnienia w drogach oddechowych w zakresie kompetencji Elektroradiologa.  </w:t>
            </w: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3;W10;W20;W21;W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01;U02;U03;U04;U05;U06;U10;U16;U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1;K02;K03;K05;K06;K07;K09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3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30:00Z</dcterms:modified>
  <cp:revision>6</cp:revision>
  <dc:subject/>
  <dc:title>Karta modułu/przedmiotu</dc:title>
</cp:coreProperties>
</file>